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mc"/>
        <w:spacing w:before="240" w:after="120"/>
        <w:ind w:left="1987" w:hanging="1987"/>
        <w:rPr/>
      </w:pPr>
      <w:r>
        <w:rPr/>
        <w:t>Student Name: __________________________________   Date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date was the New Jersey Uniform Fire Safety Act approved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anuary 20, 198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ember 12, 198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gust 26, 198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ember 6,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does acronym D.C.A. stand for?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ct of Columbia Associ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sion of Commercial A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unity Affai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sion of Community Aff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the purpose of the Uniform Fire Safety Act ensu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areas of the State are protected by a uniform, minimum, fire safety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alties for violators are swift and commensurate with the gravity of the offen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iform, adequately funded, fire safety inspec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the Commissioner when referring to the Uniform Fire Safety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missioner of the Department of Community Affai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missioner of the Division of Fire Safe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member of the Fire Safety Commi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dministrator of the fir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subchapters is the New Jersey Uniform Fire Code is divided into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o is a “Fire Official”?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appointed to direct the enforcement of the Cod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who may also be called Fire Marshal if appointed pursuant to N.J.A.C. 5:71-3.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person certified by the Commissioner of the Department of Community Affair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Uniform Fire Safety Act applies to what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 and premi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 and premises, except owner occupied dwellings containing three or fewer dwelling unit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s and premises, except owner occupied dwellings containing fewer than three dwelling un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buildings, structures and premises, except owner occupied dwel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authorized to adopt an ordinance providing for local enforcement of the Uniform Fire Safety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unty Fire Marsh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Municipa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or more fire distri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nicipal fir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times at a minimum, according to the Statues, shall the enforcing agency inspect each high-rise structu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six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quar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five yea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Uniform Fire Safety Act, when enforcing an order issued pursuant to the act, what may be petitioned to Superior Court by the enforcing agenc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mullig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datory injunctive rel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ppe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tay of exec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n the Statues can it be found that the use of an incident management system by the fire service is mand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25d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A.C. 5:70-1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-25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-198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work requires the contractor to hold a valid fire protection contractor certificat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, service, repair, inspect and maintain fire sprinkler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 fire extinguis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, service, repair, inspect and maintain all kitchen fire suppression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Statues, what is defined as a “Business Day”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 exclusive of  legal holi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 year, exclusive of Saturdays, Sundays and legal holi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day of the, exclusive of Saturdays and Sun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may be done where no specific standards or requirements are specified within the code concerning a particular hazard or situation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No enforcement action can be take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chief will decide what action is to be tak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wner accepts responsi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andards of NFPA or other nationally recognized standards may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esponsibility has the fire official in relation to transportation of items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He has jurisdiction to order correction of any dangerous condition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He has no jurisdiction, regulation is through New Jersey Department of Transporta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He must report any transportation issue to local or state police for remedia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He has jurisdiction only when the vehicle is at life hazard use occupa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ntrols the planning, design, and alteration or renovation of existing buildings to provide necessary egress facilities, fire protection and built-in fire protection equip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chapter 3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J Uniform Construction Cod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chapter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chapt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may require special fire protection equipment to be added to existing buildings when deemed necessary due to hazardous or dangerous condi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inspec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protection subcode officia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ust be evaluated by a fire official in determining whether to grant a variation from the requirements of a regulation or standards adopted pursuant to the 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variance shall be granted unless it is determined that strict compliance would result in practical difficult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ariation would not unreasonably jeopardize the safety of the occupants or intended occupants, firefighters or the general publ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ancial hardship if properly demonstrated by the ow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A and B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ction should be taken if the owner or occupant of a premises fails to allow entry to the fire official or his representative for the purpose of inspe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 the request and if denied again complete the inspection from the exter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l the police for assist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tain a proper warrant to secure ent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a memo to file that inspection was not completed because of entry refusa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all the fire official or inspector do whenever a violation of code is observ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pare and serve a written viol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 the owner’s right to appe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y location of violation and provide code ci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0"/>
        <w:gridCol w:w="1139"/>
        <w:gridCol w:w="580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/ Page Number / Not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192 et seq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Knowledg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19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5a; -25i;-121; - 19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03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2:27D-202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05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07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5q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5h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, 5:70-1.3(b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4(b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4(e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4(f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4(a)  &amp; (a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(c 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0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ew Jersey Uniform Fire Safety Act NJSA 52:27D-1 et.seq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ew Jersey Uniform Fire Code NJAC 5:70-1 et. seq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ew Jersey Fire Inspector Curricul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5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5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egal Aspects of Fire Preventio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Module 4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uestionmcChar">
    <w:name w:val="Question [m/c] Char"/>
    <w:qFormat/>
    <w:rPr>
      <w:rFonts w:ascii="Tahoma" w:hAnsi="Tahoma" w:cs="Tahoma"/>
      <w:sz w:val="24"/>
      <w:szCs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mc">
    <w:name w:val="Question [m/c]"/>
    <w:basedOn w:val="Normal"/>
    <w:qFormat/>
    <w:pPr>
      <w:tabs>
        <w:tab w:val="clear" w:pos="720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rFonts w:ascii="Tahoma" w:hAnsi="Tahoma"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9:00Z</dcterms:created>
  <dc:creator>Kevin P Oswald CFPS</dc:creator>
  <dc:description/>
  <cp:keywords/>
  <dc:language>en-US</dc:language>
  <cp:lastModifiedBy>Paul T. Dansbach</cp:lastModifiedBy>
  <cp:lastPrinted>2019-10-14T10:52:00Z</cp:lastPrinted>
  <dcterms:modified xsi:type="dcterms:W3CDTF">2019-10-14T14:52:00Z</dcterms:modified>
  <cp:revision>7</cp:revision>
  <dc:subject/>
  <dc:title>Module 4</dc:title>
</cp:coreProperties>
</file>